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/>
        <w:tab/>
        <w:tab/>
      </w:r>
      <w:r>
        <w:rPr>
          <w:rFonts w:cs="Verdana" w:ascii="Verdana" w:hAnsi="Verdana"/>
          <w:sz w:val="28"/>
          <w:szCs w:val="28"/>
        </w:rPr>
        <w:t>Debbie Ow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1600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216 Fisher 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isco, TX 750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2-335-12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wend@friscoisd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-2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216 Fisher 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risco, TX 750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972-335-12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wend@friscoisd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69723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97248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5pt" to="539.95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4300</wp:posOffset>
                </wp:positionH>
                <wp:positionV relativeFrom="paragraph">
                  <wp:posOffset>24765</wp:posOffset>
                </wp:positionV>
                <wp:extent cx="0" cy="9144000"/>
                <wp:effectExtent l="28575" t="0" r="2857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.95pt" to="-9pt,721.9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Arial Black" w:hAnsi="Arial Black" w:cs="Arial Black"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Objectiv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o develop a community of readers and learners as a middle school librarian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Educatio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0, Bachelor of Science – Interdisciplinary Studies, University of North Texa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xas Teacher Certificate: Grades 1-8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rea of Specialization: Reading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sters of Library Science, TWU – in progres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Teaching Experience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2000 – Present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ading teacher; English Language Arts (ELAR) Department Chair; Instructional Coa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aley Middle School – Frisco ISD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Responsibilities include: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epare and implement lesson plans that fulfill the requirements of district curriculum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with team teachers in planning cross-curricular activiti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aintain a professional relationship with teachers, staff, administrators, students, and par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rder and maintain supplies for ELAR department of 12 teacher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n yearly budget for ELAR depart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serve, analyze, and evaluate teachers in ELAR departmen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with administrators in staffing consider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 and implement reading tutorial program for at-risk stud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Facilitate monthly ELAR department meeting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ach ELAR department members to make necessary improve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lan and use appropriate instructional and learning strategies, activities, materials, and equipment that reflect an understanding of the learning styles and needs of students 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cooperatively with special education teachers to modify curricula as needed for students in accordance to the guidelines established in Individualized Education Plans (IEP)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nduct ongoing evaluations of student achievement through formal and informal assessm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ork cooperatively with other campus Instructional Coaches in designing criteria for campus instructional routines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Leadership Role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LAR Instructional Coach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rain new teachers in the use of Thinking Maps each yea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ed and implemented a school-wide 2-day orientation for student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Helped develop a campus improvement pla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icipated in the creation of ELAR curriculum for district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signed and taught campus-wide staff development training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eam leade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ITE base committee member – elected position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tional Junior Honor Society spons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udent Council Sponsor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heer Sponsor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Conference Presentations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Effective Instruction for Middle School Students”, Frisco ISD, August 2009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Unpacking the TEKS”, Frisco ISD, October 2008</w:t>
      </w:r>
    </w:p>
    <w:p>
      <w:pPr>
        <w:pStyle w:val="Normal"/>
        <w:numPr>
          <w:ilvl w:val="0"/>
          <w:numId w:val="1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“</w:t>
      </w:r>
      <w:r>
        <w:rPr>
          <w:rFonts w:cs="Arial" w:ascii="Arial" w:hAnsi="Arial"/>
          <w:sz w:val="20"/>
          <w:szCs w:val="20"/>
        </w:rPr>
        <w:t>Thinking Maps”, Frisco ISD, yearly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  <w:t>References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Barb Warner, Scoggins Middle School</w:t>
        <w:tab/>
        <w:tab/>
        <w:tab/>
        <w:t>Kristin Hebert, K-12 ELAR Coordina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9-633-5150</w:t>
        <w:tab/>
        <w:tab/>
        <w:tab/>
        <w:tab/>
        <w:tab/>
        <w:tab/>
        <w:t>469-633-6862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nnis McDonald, Staley Middle School</w:t>
        <w:tab/>
        <w:tab/>
        <w:tab/>
        <w:t>Michelle Risoli, Middle School ELAR Facilitator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469-633-4500</w:t>
        <w:tab/>
        <w:tab/>
        <w:tab/>
        <w:tab/>
        <w:tab/>
        <w:tab/>
        <w:t>469-633-6869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1:51:00Z</dcterms:created>
  <dc:creator> </dc:creator>
  <dc:description/>
  <cp:keywords/>
  <dc:language>en-US</dc:language>
  <cp:lastModifiedBy> </cp:lastModifiedBy>
  <dcterms:modified xsi:type="dcterms:W3CDTF">2010-03-07T22:36:00Z</dcterms:modified>
  <cp:revision>5</cp:revision>
  <dc:subject/>
  <dc:title/>
</cp:coreProperties>
</file>